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2024 poz. 1320 z późn.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lang w:eastAsia="ar-SA"/>
        </w:rPr>
        <w:t>Usługi pocztowe na rzecz Urzędu Miasta Biała Podlaska w 2026 roku</w:t>
      </w:r>
      <w:r>
        <w:rPr>
          <w:rFonts w:cs="Cambria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nr postępowania</w:t>
      </w:r>
      <w:r>
        <w:rPr>
          <w:rFonts w:cs="Cambria" w:ascii="Calibri" w:hAnsi="Calibri"/>
          <w:b/>
          <w:caps/>
          <w:sz w:val="22"/>
          <w:szCs w:val="22"/>
        </w:rPr>
        <w:t>: ZP.271.3.23.2025.IMO2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Województwo………………………………………………………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 ryczałtową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zgodnie z poniższym formularzem cenowym: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2412"/>
        <w:gridCol w:w="1420"/>
        <w:gridCol w:w="1559"/>
        <w:gridCol w:w="1843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odzaj przesyłk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zacowana ilość przesyłek  (szt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Ryczałtowe ceny jednostkowe brut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brutto   (kol. 3x4)</w:t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bookmarkStart w:id="0" w:name="_Hlk26365928"/>
            <w:bookmarkEnd w:id="0"/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</w:t>
            </w:r>
          </w:p>
        </w:tc>
      </w:tr>
      <w:tr>
        <w:trPr>
          <w:trHeight w:val="174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syłki nierejestrowane niebędące przesyłkami najszybszej kategorii w obrocie krajowym (zwykłe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0 g Format 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000 g Format 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2000 g Format 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syłki nierejestrowane najszybszej kategorii w obrocie krajowym (priorytetowe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0 g Format 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000 g Format 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2000 g Format 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syłki rejestrowane niebędące przesyłkami najszybszej kategorii ze zwrotnym potwierdzeniem odbioru w obrocie krajowym  (polecone ZPO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0 g Format 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000 g Format 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2000 g Format 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syłki rejestrowane najszybszej kategorii ze zwrotnym potwierdzeniem odbioru w obrocie krajowym (polecone ZPO, priorytetowe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0 g Format 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000 g Format 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2000 g Format 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rzesyłki rejestrowane niebędące przesyłkami  najszybszej kategorii </w:t>
              <w:br/>
              <w:t>w obrocie krajowym (polecone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0 g Format 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000 g Format 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2000 g Format 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rzesyłki rejestrowane najszybszej kategorii w obrocie krajowym  (priorytetowe)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0 g Format 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000 g Format 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2000 g Format 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"/>
        <w:gridCol w:w="299"/>
        <w:gridCol w:w="3591"/>
        <w:gridCol w:w="299"/>
        <w:gridCol w:w="1028"/>
        <w:gridCol w:w="299"/>
        <w:gridCol w:w="1174"/>
        <w:gridCol w:w="1255"/>
        <w:gridCol w:w="1772"/>
      </w:tblGrid>
      <w:tr>
        <w:trPr>
          <w:trHeight w:val="300" w:hRule="atLeast"/>
        </w:trPr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Zapotrzebowanie na rok 2025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zacowana ilość przesyłek  (szt.)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Ryczałtowe ceny jednostkowe brutto 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brutto      (kol. 2x3)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aczki Pocztowe ekonomiczne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- 2 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-5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-10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aczka pocztowa ekonomiczna za zwrotnym potwierdzeniem odbioru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- 2 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-5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-10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 kg, gabaryt B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- 2  kg, gabaryt B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-5 kg, gabaryt B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-10 kg, gabaryt B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aczki Pocztowe priorytetowe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- 2 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-5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-10 kg, gabaryt B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zesyłki w obrocie zagraniczny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zesyłki listowe zwykłe priorytetowe - Europ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50 do 10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100 do 3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zesyłki listowe zwykłe priorytetowe - pozostałe kontynenty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zesyłki listowe polecone priorytetowe ze zwrotnym potwierdzeniem odbioru (ZPO) zagraniczne - pozostałe kontynenty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50 do 10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Przesyłki listowe polecone priorytetowe zagraniczne - Europa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50 do 10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100 do 3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Przesyłki listowe polecone priorytetowe ze zwrotnym potwierdzeniem odbioru           </w:t>
              <w:br/>
              <w:t>( ZPO) zagraniczne - Europ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50 do 10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100 do 3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zesyłki listowe polecone priorytetowe zagraniczne - pozostałe kontynenty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50 do 10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100 do 3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Przesyłki kurierskie  krajowe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 jutro do 12</w:t>
            </w: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142" w:hanging="142"/>
        <w:jc w:val="both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Liczba pracowników Wykonawcy zatrudnionych w działalności operacyjnej Wykonawcy na umowę </w:t>
        <w:br/>
        <w:t>o pracę, w przeliczeniu na pełnozatrudnionych, według stanu na 31 października 2025r.:</w:t>
        <w:br/>
        <w:t>………………………………… pracowników.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 xml:space="preserve">Oświadczam/y, że powyższa cena zawiera wszystkie koszty, jakie ponosi zamawiający </w:t>
        <w:br/>
        <w:t>w przypadku wyboru niniejszej oferty na zasadach wynikających z umowy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" w:name="__Fieldmark__0_2583630593"/>
      <w:bookmarkStart w:id="2" w:name="__Fieldmark__0_2583630593"/>
      <w:bookmarkEnd w:id="2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3" w:name="__Fieldmark__1_2583630593"/>
      <w:bookmarkStart w:id="4" w:name="__Fieldmark__1_2583630593"/>
      <w:bookmarkEnd w:id="4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5" w:name="__Fieldmark__2_2583630593"/>
      <w:bookmarkStart w:id="6" w:name="__Fieldmark__2_2583630593"/>
      <w:bookmarkEnd w:id="6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7" w:name="__Fieldmark__3_2583630593"/>
      <w:bookmarkStart w:id="8" w:name="__Fieldmark__3_2583630593"/>
      <w:bookmarkEnd w:id="8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</w:t>
        <w:br/>
        <w:t xml:space="preserve">w posiadaniu Zamawiającego / są dostępne pod poniższymi adresami internetowymi ogólnodostępnych </w:t>
        <w:br/>
        <w:t>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6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6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Ilona Olichwierowicz</cp:lastModifiedBy>
  <cp:lastPrinted>2024-11-26T13:31:00Z</cp:lastPrinted>
  <dcterms:modified xsi:type="dcterms:W3CDTF">2025-12-05T11:03:00Z</dcterms:modified>
  <cp:revision>9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